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519134" r:id="rId2"/>
        </w:object>
      </w:r>
      <w:r>
        <w:rPr/>
        <w:t>ЧЕЛЯБИНСКАЯ ОБЛАСТЬ</w:t>
      </w:r>
    </w:p>
    <w:p>
      <w:pPr>
        <w:pStyle w:val="Heading1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sz w:val="40"/>
          <w:szCs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06.12.2013 г.  № 504-П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      </w:t>
      </w:r>
      <w:r>
        <w:rPr/>
        <w:t>г.  Златоуст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>«Развитие культуры и повышение эффективности реализации молодежной политики в Златоустовском городском округе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становлением      Администрации      Златоустовского   городского округа от 23.06.2011 г. № 252-п «Об утверждении Порядка разработки, реализации и оценки эффективности муниципальных программ Златоустовского городского     округа» (в редакции от 13.08.2013 г. № 329-П, от 06.11.2013 г. № 448-П), в целях активизации культурных ресурсов для сохранения, поддержки, развития сферы культуры и молодёжной политики, формирующей облик округа, модернизации услуг с учётом современных требований и особенностей территории,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 01.01.2014г.  </w:t>
      </w:r>
      <w:r>
        <w:rPr>
          <w:bCs/>
          <w:color w:val="000000"/>
          <w:spacing w:val="-2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Златоустовского городского округа «Развитие культуры и повышение эффективности реализации молодежной политики в Златоустовском городском округе»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изнать утратившими силу с 01.01.2014 год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становление Администрации Златоустовского городского округа от 15.10.2012г. № 390(3)-п; «Об утверждении долгосрочной целевой программы на 2013-2015 годы «Молодость Златоуста»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Администрации Златоустовского городского округа «О внесении изменений в постановление Администрации Златоустовского городского округа от 15.10.2012г. № 390(3)-п «Об утверждении долгосрочной целевой программы на 2013-2015 годы «Молодость Златоуста» от 14.06.2013г. № 215-П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остановление Администрации Златоустовского городского округа «О внесении изменений в постановление Администрации Златоустовского городского округа от 15.10.2012 года № 390(3)-п «Об утверждении долгосрочной целевой программы на 2013-2015 годы «Молодость Златоуста» от 23.07.2013г. № 290-П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 и опубликовать в средствах массовой информ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выполнения  настоящего постановления возложить на заместителя Главы  Златоустовского городского округа по социальным вопросам Гусеву М.Г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0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900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</w:tblGrid>
      <w:tr>
        <w:trPr>
          <w:trHeight w:val="472" w:hRule="atLeast"/>
        </w:trPr>
        <w:tc>
          <w:tcPr>
            <w:tcW w:w="403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Cs w:val="28"/>
              </w:rPr>
              <w:t>Алабушкина Н.С.  05.12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Рассылка:</w:t>
      </w:r>
      <w:r>
        <w:rPr>
          <w:sz w:val="22"/>
          <w:szCs w:val="28"/>
        </w:rPr>
        <w:t xml:space="preserve"> Упр</w:t>
      </w:r>
      <w:r>
        <w:rPr>
          <w:szCs w:val="28"/>
        </w:rPr>
        <w:t>авление культуры и молодежной политики ЗГО, Экономическое управление, Правовое управление, финансовое управление, архив, ОВСМИ, КСП, прок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1">
    <w:name w:val="c1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enter1">
    <w:name w:val="center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5:00Z</dcterms:created>
  <dc:creator>user</dc:creator>
  <dc:description/>
  <dc:language>en-US</dc:language>
  <cp:lastModifiedBy>prot_1</cp:lastModifiedBy>
  <cp:lastPrinted>2013-12-09T14:59:00Z</cp:lastPrinted>
  <dcterms:modified xsi:type="dcterms:W3CDTF">2013-12-13T05:25:00Z</dcterms:modified>
  <cp:revision>2</cp:revision>
  <dc:subject/>
  <dc:title>Проект</dc:title>
</cp:coreProperties>
</file>